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aela Gay</w:t>
      </w:r>
    </w:p>
    <w:p>
      <w:pPr>
        <w:pStyle w:val="Normal"/>
        <w:rPr/>
      </w:pPr>
      <w:r>
        <w:rPr/>
        <w:t>February 27</w:t>
      </w:r>
      <w:r>
        <w:rPr>
          <w:vertAlign w:val="superscript"/>
        </w:rPr>
        <w:t>th</w:t>
      </w:r>
      <w:r>
        <w:rPr/>
        <w:t xml:space="preserve"> – March 3</w:t>
      </w:r>
      <w:r>
        <w:rPr>
          <w:vertAlign w:val="superscript"/>
        </w:rPr>
        <w:t>rd</w:t>
      </w:r>
      <w:r>
        <w:rPr/>
        <w:t xml:space="preserve"> </w:t>
      </w:r>
    </w:p>
    <w:p>
      <w:pPr>
        <w:pStyle w:val="Normal"/>
        <w:rPr/>
      </w:pPr>
      <w:r>
        <w:rPr/>
      </w:r>
    </w:p>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 xml:space="preserve">The stasis would be Val on the streets of New York. He was a cop and patrolled the streets daily. It was fourth of July, a holiday for every American, but police don’t take any days off. </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kind of happened at two different points in the play. It was sort of like a cause and effect. Val shooting William Willis was the first portion of the intrusion. This interrupted Val’s daily street life. It became special. No longer a regular day on the job. The next portion of the intrusion was a result of first. Because he shot Willis without a reason, Val lied to cover up his actions. This lie haunts him and it carries us to the end of the play</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 xml:space="preserve">I believe the unique factor is the racial tension between whites and blacks in America. It was especially an issue around the time the play was written, but even still today. Granted, there have been improvements with racism, however, it is still very much alive. I believe minorities are more aware of the present day factor of racism than our counterparts. </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Val listen to his wife or his father?</w:t>
      </w:r>
    </w:p>
    <w:p>
      <w:pPr>
        <w:pStyle w:val="Normal"/>
        <w:rPr/>
      </w:pPr>
      <w:r>
        <w:rPr/>
        <w:t>Will Val tell the truth or continue to lie?</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Things that everyone knows: Val killed a man on the job</w:t>
      </w:r>
    </w:p>
    <w:p>
      <w:pPr>
        <w:pStyle w:val="Normal"/>
        <w:rPr/>
      </w:pPr>
      <w:r>
        <w:rPr/>
        <w:t xml:space="preserve">-Things that only one person knows: Initial this is what really happened. Only Val and Willis who was killed the night of Fourth of July can attest to the activities that transpired that night </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 xml:space="preserve">The most theatrical moment in the play would be the last scene of the play. It was unknown to the audience whether or not Val would stay firm in the lie he had concocted or would he take the advice of his father and tell the truth. It was very clear that he was nervous through the obvious signs of looking down, gripping his pants, etc. Then out he comes spewing a lie as if it was the truth. </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 xml:space="preserve">Honesty </w:t>
      </w:r>
    </w:p>
    <w:p>
      <w:pPr>
        <w:pStyle w:val="Normal"/>
        <w:rPr/>
      </w:pPr>
      <w:r>
        <w:rPr/>
        <w:t>Racism</w:t>
      </w:r>
    </w:p>
    <w:p>
      <w:pPr>
        <w:pStyle w:val="Normal"/>
        <w:rPr/>
      </w:pPr>
      <w:r>
        <w:rPr/>
        <w:t xml:space="preserve">Justice </w:t>
      </w:r>
    </w:p>
    <w:p>
      <w:pPr>
        <w:pStyle w:val="Normal"/>
        <w:rPr/>
      </w:pPr>
      <w:r>
        <w:rPr/>
        <w:t>Life and Death</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 xml:space="preserve">-Val: Wants to do the right thing. He knows that since he has already told a lie, he must keep the lie up in order to save his reputation and protect is family. I would say the obstacles would be the consequences. It along with his wife constantly reminding him of everything he must risk to back track the story keep him having strong enough conviction in the lie to continue to tell it. </w:t>
      </w:r>
    </w:p>
    <w:p>
      <w:pPr>
        <w:pStyle w:val="Normal"/>
        <w:rPr/>
      </w:pPr>
      <w:r>
        <w:rPr/>
        <w:t xml:space="preserve">-Mr. Johnson, Val’s father: He wants his son to admit to what he did and own up to the consequences. Val’s wife is definitely an obstacle because she is trying to convince her husband that continuing to lie is the only option he has.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The title split second eludes to the fact that there is will be a moment where a decision will be made in a split second. That is exactly what happened. Val was forced to make a decision, actually two, within a day’s time. This affected his whole life plus the lives of those around him.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 xml:space="preserve">The father son dynamic is explored. It is the classic narrative where the son has followed the father’s footsteps. This can sometimes be an issue, like in this case, because the son comes up short of the high standard that was set which has disappointment that follows. There is definitely a disconnect between father and son due to age difference and the main eras of their lifetime. Also, wife and husband relationship is also examined. In this story, we are presented with a wife that supports her husband through the lies to the department and despite his dishonesty to 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7:47:00Z</dcterms:created>
  <dc:creator>Microsoft Office User</dc:creator>
  <dc:description/>
  <cp:keywords/>
  <dc:language>en-US</dc:language>
  <cp:lastModifiedBy>Mikaela  Gay</cp:lastModifiedBy>
  <cp:lastPrinted>2016-03-08T07:39:00Z</cp:lastPrinted>
  <dcterms:modified xsi:type="dcterms:W3CDTF">2017-03-05T22:02:00Z</dcterms:modified>
  <cp:revision>13</cp:revision>
  <dc:subject/>
  <dc:title/>
</cp:coreProperties>
</file>